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rPr/>
            </w:pPr>
            <w:r>
              <w:rPr/>
              <w:t>КОД ОКП 42 2860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  <w:t xml:space="preserve">Технический   директор </w:t>
            </w:r>
          </w:p>
          <w:p>
            <w:pPr>
              <w:pStyle w:val="Heading"/>
              <w:jc w:val="left"/>
              <w:rPr/>
            </w:pPr>
            <w:r>
              <w:rPr/>
              <w:t>ЗАО «Радио и Микроэлектроника»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>__________________С.П. Порватов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>«___» ______________2004 г.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Счетчики электрической энерги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однофазные электронные многотарифны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СОЭБ-2П К/1, СОЭБ-2П К/2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НКЛ.411152.012-03 П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2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2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2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20" w:before="42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992" w:gutter="0" w:header="720" w:top="1440" w:footer="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20" w:before="420" w:after="0"/>
        <w:ind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91360</wp:posOffset>
                </wp:positionH>
                <wp:positionV relativeFrom="paragraph">
                  <wp:posOffset>751840</wp:posOffset>
                </wp:positionV>
                <wp:extent cx="2461260" cy="470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овосиби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37.05pt;mso-wrap-distance-left:9.05pt;mso-wrap-distance-right:9.05pt;mso-wrap-distance-top:0pt;mso-wrap-distance-bottom:0pt;margin-top:59.2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овосиби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outlineLvl w:val="0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1 НАЗНАЧЕНИЕ ИЗДЕЛ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  <w:tab w:val="left" w:pos="2694" w:leader="none"/>
          <w:tab w:val="left" w:pos="7088" w:leader="none"/>
          <w:tab w:val="right" w:pos="9487" w:leader="dot"/>
        </w:tabs>
        <w:spacing w:lineRule="auto" w:line="312"/>
        <w:ind w:left="0" w:firstLine="675"/>
        <w:jc w:val="both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четчики электрической  энергии однофазные электронные многотарифные СОЭБ-2ПК ТУ 4228-012-11821941-2003 (далее – счетчики) – это многотарифные электронные счетчики непосредственного включения. Счетчики предназначены для измерения активной энергии в однофазных двухпроводных цепях переменного тока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418" w:leader="none"/>
          <w:tab w:val="left" w:pos="2694" w:leader="none"/>
          <w:tab w:val="left" w:pos="7088" w:leader="none"/>
          <w:tab w:val="right" w:pos="9487" w:leader="dot"/>
        </w:tabs>
        <w:spacing w:lineRule="auto" w:line="312"/>
        <w:ind w:left="0" w:firstLine="675"/>
        <w:jc w:val="both"/>
        <w:rPr/>
      </w:pPr>
      <w:r>
        <w:rPr>
          <w:bCs/>
          <w:sz w:val="22"/>
        </w:rPr>
        <w:t>Счетчики оснащены дополнительным устройством – передатчиком по силовой сети и могут использоваться для построения автоматизированных систем 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418" w:leader="none"/>
          <w:tab w:val="left" w:pos="2694" w:leader="none"/>
          <w:tab w:val="left" w:pos="7088" w:leader="none"/>
          <w:tab w:val="right" w:pos="9487" w:leader="dot"/>
        </w:tabs>
        <w:spacing w:lineRule="auto" w:line="312"/>
        <w:ind w:left="0" w:firstLine="675"/>
        <w:jc w:val="both"/>
        <w:rPr/>
      </w:pPr>
      <w:r>
        <w:rPr>
          <w:bCs/>
          <w:sz w:val="22"/>
        </w:rPr>
        <w:t>Счетчики устанавливаются в закрытых помещениях и эксплуатируются при температуре от минус 25 до 55 °С и относительной влажности до 90% при температуре 30 °С  при отсутствии в воздухе агрессивных паров и газов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right" w:pos="9487" w:leader="dot"/>
        </w:tabs>
        <w:spacing w:lineRule="auto" w:line="312"/>
        <w:ind w:left="675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284"/>
        <w:jc w:val="both"/>
        <w:rPr/>
      </w:pPr>
      <w:r>
        <w:rPr>
          <w:bCs/>
          <w:sz w:val="22"/>
        </w:rPr>
        <w:t xml:space="preserve">  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2</w:t>
      </w:r>
      <w:r>
        <w:rPr>
          <w:b/>
          <w:bCs/>
          <w:sz w:val="22"/>
          <w:lang w:val="en-US"/>
        </w:rPr>
        <w:t xml:space="preserve">  </w:t>
      </w:r>
      <w:r>
        <w:rPr>
          <w:b/>
          <w:bCs/>
          <w:sz w:val="22"/>
        </w:rPr>
        <w:t>ТЕХНИЧЕСКИЕ ХАРАКТЕРИСТИК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Класс точности ……………………………………………………..……….………. 1(2)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Номинальный ток, А</w:t>
        <w:tab/>
        <w:t>5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Номинальное напряжение, В</w:t>
        <w:tab/>
        <w:t xml:space="preserve">.220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Номинальная частота, Гц</w:t>
        <w:tab/>
        <w:t>5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Максимальный ток, А…</w:t>
        <w:tab/>
        <w:t>5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тоянная счетчика имп/кВт·ч</w:t>
        <w:tab/>
        <w:t>400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Чувствительность, Вт</w:t>
        <w:tab/>
        <w:t>4,4 (5,5)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лная мощность, потребляемая цепью тока, ВА, не более</w:t>
        <w:tab/>
        <w:t>2,5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лная мощность, потребляемая цепью напряжения, ВА, не более</w:t>
        <w:tab/>
        <w:t>. 1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Суточный ход встроенного таймера, с/сутки, не более </w:t>
        <w:tab/>
        <w:t>5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Средний срок службы, лет</w:t>
        <w:tab/>
        <w:t>3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Масса счетчика , кг</w:t>
        <w:tab/>
        <w:t>… 0,4</w:t>
      </w:r>
      <w:r>
        <w:rPr>
          <w:bCs/>
          <w:sz w:val="22"/>
          <w:lang w:val="en-US"/>
        </w:rPr>
        <w:t>2</w:t>
      </w:r>
      <w:r>
        <w:rPr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Дальность действия передатчика по силовым сетям, м, не более ………………    10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864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Габаритные и установочные размеры ……………………………………… .рисунок 1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284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60" w:before="4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99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82880</wp:posOffset>
                </wp:positionH>
                <wp:positionV relativeFrom="paragraph">
                  <wp:posOffset>24765</wp:posOffset>
                </wp:positionV>
                <wp:extent cx="2981325" cy="215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5                                504-2007                     11.04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6.95pt;mso-wrap-distance-left:9.05pt;mso-wrap-distance-right:9.05pt;mso-wrap-distance-top:0pt;mso-wrap-distance-bottom:0pt;margin-top:1.9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25                                504-2007                     11.0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8" w:gutter="0" w:header="720" w:top="993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object w:dxaOrig="8164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.15pt;margin-top:25.05pt;width:422.5pt;height:387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01292009" r:id="rId5"/>
        </w:objec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outlineLvl w:val="0"/>
        <w:rPr>
          <w:sz w:val="22"/>
        </w:rPr>
      </w:pPr>
      <w:r>
        <w:rPr>
          <w:sz w:val="22"/>
        </w:rPr>
        <w:t>Рисунок 1 – Габаритные и установочные размеры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3  КОМПЛЕКТНОСТЬ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  <w:t>В комплект поставки одного изделия входят: счетчик, паспорт, тара  потребительская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4  ПОРЯДОК УСТАНОВК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4.1  Счетчик следует устанавливать в сухом помещении с условиями, указанными в разделе 1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1276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  <w:t>Включение в сеть производит квалифицированный электромонтер согласно схеме, имеющейся на крышке зажимов. На рисунке 2 приведена схема подключения счетчик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left" w:pos="1983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4.2  Установка счетчика производится на капитальных стенах, на специальной подставке, щите или панели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4.3 Для установки счетчика следует снять клеммную крышку, закрепить счетчик на панели тремя винтами, провести подключение счетчика к сети 220 В . Включить сеть 220 В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4.4  Установить текущее время счетчика при помощи пульта переноса данных РМРМ2055РКЧ, подключаемого к разъему RS-485, согласно руководства пользователя на РМРМ2055РКЧ.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4.5  Проверить правильность работы установленного счетчика: при нагрузке 4 - 5 А индикатор ТМ должен мигать с частотой приблизительно 1 раз в секунду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4.6 Проверить работоспособность передатчика по силовой сети при помощи специализированного оборудования, предназначенного для сбора данных по силовой се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426" w:leader="none"/>
          <w:tab w:val="left" w:pos="567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Установить клеммную крышку счетчика. Клеммную крышку счетчика опломбировать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1800" w:leader="none"/>
          <w:tab w:val="right" w:pos="9487" w:leader="dot"/>
        </w:tabs>
        <w:spacing w:lineRule="auto" w:line="36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4.8  Монтаж, демонтаж, вскрытие, установку служебной информации, проверку и клеймение должны проводить специально уполномоченные организации и лица согласно действующим правилам по монтажу и запуску электроустановок. В противном случае за неправильную работу счетчика изготовитель ответственности не несет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right" w:pos="9487" w:leader="dot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60"/>
        <w:ind w:left="567" w:hanging="0"/>
        <w:jc w:val="center"/>
        <w:outlineLvl w:val="0"/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54635</wp:posOffset>
                </wp:positionH>
                <wp:positionV relativeFrom="paragraph">
                  <wp:posOffset>3880485</wp:posOffset>
                </wp:positionV>
                <wp:extent cx="2981325" cy="28702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5                                   504-2007                   11.04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2.6pt;mso-wrap-distance-left:9.05pt;mso-wrap-distance-right:9.05pt;mso-wrap-distance-top:0pt;mso-wrap-distance-bottom:0pt;margin-top:305.5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25                                   504-2007                   11.0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60"/>
        <w:ind w:left="567" w:hanging="0"/>
        <w:jc w:val="center"/>
        <w:outlineLvl w:val="0"/>
        <w:rPr>
          <w:sz w:val="22"/>
        </w:rPr>
      </w:pPr>
      <w:r>
        <w:rPr>
          <w:sz w:val="22"/>
        </w:rPr>
        <w:t>Рисунок 2 – Схема подключения счетчика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252095" distL="114935" distR="114935" simplePos="0" locked="0" layoutInCell="0" allowOverlap="1" relativeHeight="230">
            <wp:simplePos x="0" y="0"/>
            <wp:positionH relativeFrom="column">
              <wp:posOffset>1180465</wp:posOffset>
            </wp:positionH>
            <wp:positionV relativeFrom="paragraph">
              <wp:posOffset>-150495</wp:posOffset>
            </wp:positionV>
            <wp:extent cx="4279265" cy="3000375"/>
            <wp:effectExtent l="0" t="0" r="0" b="0"/>
            <wp:wrapTopAndBottom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sz w:val="22"/>
        </w:rPr>
        <w:t xml:space="preserve">        </w:t>
      </w:r>
      <w:r>
        <w:rPr>
          <w:b/>
          <w:sz w:val="22"/>
        </w:rPr>
        <w:t xml:space="preserve">  </w:t>
      </w:r>
      <w:r>
        <w:rPr>
          <w:b/>
          <w:sz w:val="22"/>
        </w:rPr>
        <w:t>5  ТЕХНИЧЕСКОЕ ОБСЛУЖИВАНИЕ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Счетчик должен подвергаться периодической поверке с межповерочным интервалом 10 лет, а также после ремонт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6  ТРЕБОВАНИЯ БЕЗОПАСНОСТИ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  <w:t>6.1 Установку, монтаж и техническое обслуживание счетчиков должен проводить только специализированный персонал энергосбытовой  организаци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>6.2. Потребителю электрической энергии, эксплуатирующему счетчик, категорически запрещается проводить любые работы по установке, монтажу или техническому обслуживанию счетчиков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КРАТКИЕ СВЕДЕНИЯ ПО ЭКСПЛУАТАЦИ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7.1 Расход электрической энергии учитывается в киловатт-часах по пяти цифрам счетного устройства, расположенным слева от запятой. Учет производится по каждому из задействованных тарифов отдельно. Номер тарифа указывается в левом разряде ЖК-индикатора. Действующий  в текущий момент тариф указывается шевроном «Тариф». Переход с тарифа на тариф, а также переход на летнее/зимнее время происходит автоматически.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left="709" w:hanging="0"/>
        <w:jc w:val="both"/>
        <w:rPr>
          <w:bCs/>
          <w:sz w:val="22"/>
        </w:rPr>
      </w:pPr>
      <w:r>
        <w:rPr>
          <w:bCs/>
          <w:sz w:val="22"/>
        </w:rPr>
        <w:t>Перечень индицируемых параметров (отмечается при установке счетчика, ненужное зачеркнуть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суммарное потребление по 1 тари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суммарное потребление по 2 тари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суммарное потребление по 3 тари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потребление по 1 тарифу на РДЧ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82880</wp:posOffset>
                </wp:positionH>
                <wp:positionV relativeFrom="paragraph">
                  <wp:posOffset>531495</wp:posOffset>
                </wp:positionV>
                <wp:extent cx="2981325" cy="28702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5                                      504-2007                11.04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2.6pt;mso-wrap-distance-left:9.05pt;mso-wrap-distance-right:9.05pt;mso-wrap-distance-top:0pt;mso-wrap-distance-bottom:0pt;margin-top:41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25                                      504-2007                11.0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потребление по 2 тарифу на РД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потребление по 3 тарифу на РД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>текущее время и дат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3 Счетчики имеют индикатор телеметрии ТМ с частотой мигания,  пропорциональной потребляемой мощности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left" w:pos="1800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4 Счетчики имеют индикатор чувствительности и самохода (ИЧС) в виде шеврона на ЖК индикаторе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СВЕДЕНИЯ О ХРАНЕНИ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>8.1 Счетчики до введения в эксплуатацию следует хранить в транспортной или потребительской таре (упаковке)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 xml:space="preserve">8.2  Счетчики хранятся в закрытых помещениях при температуре от 0 до 40 </w:t>
      </w:r>
      <w:r>
        <w:rPr>
          <w:bCs/>
          <w:sz w:val="22"/>
        </w:rPr>
        <w:t>°С</w:t>
      </w:r>
      <w:r>
        <w:rPr>
          <w:sz w:val="22"/>
        </w:rPr>
        <w:t xml:space="preserve"> и относительной влажности воздуха не более 80 % при температуре 35 </w:t>
      </w:r>
      <w:r>
        <w:rPr>
          <w:bCs/>
          <w:sz w:val="22"/>
        </w:rPr>
        <w:t>°С</w:t>
      </w:r>
      <w:r>
        <w:rPr>
          <w:sz w:val="22"/>
        </w:rPr>
        <w:t xml:space="preserve">  при отсутствии агрессивных паров и газов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>8.3  При хранении на стеллажах и полках (только в потребительской таре) счетчики должны быть уложены не более чем в 10 рядов по высоте с применением прокладочных материалов через 5 рядов и не ближе 0,5 м от отопительной системы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>8.4  Хранение счетчиков без упаковки допустимо только в ремонтных мастерских с  укладкой не более 5 рядов по высоте с прокладками из картона или фанеры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ТРАНСПОРТИРОВАНИЕ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60" w:before="120" w:after="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9.1 Счетчики могут транспортироваться в крытых железнодорожных вагонах,  в герметизированных отапливаемых отсеках самолетов, перевозиться автомобильным транспортом с защитой от дождя и снега, водным транспортом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60" w:before="120" w:after="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9.2  Условия транспортирования – по ГОСТ 22261-94: в транспортной и потребительской таре при условиях тряски с ускорением не более 30 м/с² при частоте ударов от 80 до 120 в минуту, при температуре окружающего воздуха  от минус 35 до 70 ºС и относительной влажности воздуха 95 % при температуре 30 ºС.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left="675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b/>
          <w:sz w:val="22"/>
        </w:rPr>
        <w:t>ГАРАНТИИ  ИЗГОТОВИТЕЛЯ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 xml:space="preserve">10.1  Изготовитель   гарантирует   соответствие   счетчика  требованиям  технических условий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/>
      </w:pPr>
      <w:r>
        <w:rPr>
          <w:sz w:val="22"/>
        </w:rPr>
        <w:t>ТУ 4228-012-11821941-2003      и      ГОСТ 30207-94      при      соблюдении      правил      хранения, транспортирования и эксплуатации, а также при сохранности поверочной пломбы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 xml:space="preserve">10.2  Гарантийный срок эксплуатации – 5 лет.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10.3  Гарантийный  срок  исчисляется с даты  ввода  счетчика в эксплуатацию. При отсутствии отметки  о  вводе  в  эксплуатацию  гарантийный  срок  эксплуатации  исчисляется  с  даты передачи (отгрузки)    счетчика     покупателю.    Если   день   передачи   (отгрузки)   установит    невозможно, гарантийный срок эксплуатации исчисляется с даты изготовления счетчик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10.4  Гарантийные обязательства не распространяются на счетчики: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а)  с нарушенной пломбой Госповерителя;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б)  со следами взлома, самостоятельного ремонта;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в)  с  механическими  повреждениями  элементов   конструкции   счетчика   или   оплавлением корпуса, вызванными внешними воздействиями;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>г)  с расплавлением или выгоранием клеммников вследствие слабой затяжки винтов клеммной колодки при установке счетчика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/>
      </w:pPr>
      <w:r>
        <w:rPr>
          <w:sz w:val="22"/>
        </w:rPr>
        <w:t>Примечание – При  представлении  счетчика  для ремонта или замены в течение гарантийного срока обязательно  предъявление  настоящего  паспорта  с  отметками о  дате выпуска и дате ввода в эксплуатацию.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СВЕДЕНИЯ О ПРИЕМ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outlineLvl w:val="0"/>
        <w:rPr>
          <w:sz w:val="22"/>
        </w:rPr>
      </w:pPr>
      <w:r>
        <w:rPr>
          <w:sz w:val="22"/>
        </w:rPr>
        <w:t xml:space="preserve">Счетчик электрической энергии однофазный электронный  многотарифны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outlineLvl w:val="0"/>
        <w:rPr/>
      </w:pPr>
      <w:r>
        <w:rPr>
          <w:b/>
          <w:bCs/>
          <w:sz w:val="22"/>
        </w:rPr>
        <w:t xml:space="preserve">СОЭБ-2ПК/____       </w:t>
      </w:r>
      <w:r>
        <w:rPr>
          <w:sz w:val="22"/>
        </w:rPr>
        <w:t xml:space="preserve">заводской №__________________   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/>
      </w:pPr>
      <w:r>
        <w:rPr>
          <w:sz w:val="22"/>
        </w:rPr>
        <w:t xml:space="preserve">соответствует требованиям ГОСТ 30207-94, ТУ 4228-012-11821941-2003, поверен, имеет  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клеймо органов государственного метрологического контроля и признан годным  к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эксплуатации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outlineLvl w:val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Штамп ОТК                                                             Дата выпуска ____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Штамп Госповерителя                                            Госповеритель_______________   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left="2880" w:hanging="0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Дата поверки _____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СВЕДЕНИЯ ОБ УПАКОВЫВАНИ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Счетчик электрической энергии однофазный электронный многотарифный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>СОЭБ-2ПК/ __________</w:t>
      </w:r>
      <w:r>
        <w:rPr>
          <w:sz w:val="22"/>
        </w:rPr>
        <w:t xml:space="preserve">       заводской №____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Упаковщик ________________                             Дата упаковывания 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rPr>
          <w:b/>
          <w:b/>
          <w:sz w:val="22"/>
        </w:rPr>
      </w:pPr>
      <w:r>
        <w:rPr>
          <w:b/>
          <w:sz w:val="22"/>
        </w:rPr>
        <w:t>СВИДЕТЕЛЬСТВО О ВВОДЕ В ЭКСПЛУАТАЦИЮ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Счетчик электрической энергии однофазный электронный многотарифный 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СОЭБ-2ПК/_________</w:t>
      </w:r>
      <w:r>
        <w:rPr>
          <w:sz w:val="22"/>
        </w:rPr>
        <w:t xml:space="preserve">           заводской №___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веден в эксплуатацию представителем организации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right" w:pos="9487" w:leader="dot"/>
        </w:tabs>
        <w:spacing w:lineRule="auto" w:line="312"/>
        <w:ind w:left="426" w:hanging="426"/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Название организации, должность представителя, Фамилия , И.О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right" w:pos="9487" w:leader="dot"/>
        </w:tabs>
        <w:spacing w:lineRule="auto" w:line="312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right" w:pos="9487" w:leader="dot"/>
        </w:tabs>
        <w:spacing w:lineRule="auto" w:line="312"/>
        <w:ind w:left="426" w:hanging="426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Подпись ___________________                          Дата ввода __________________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26" w:leader="none"/>
          <w:tab w:val="right" w:pos="9487" w:leader="dot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Contents1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82880</wp:posOffset>
                </wp:positionH>
                <wp:positionV relativeFrom="paragraph">
                  <wp:posOffset>2579370</wp:posOffset>
                </wp:positionV>
                <wp:extent cx="2981325" cy="28702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5                                      504-2007                11.04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2.6pt;mso-wrap-distance-left:9.05pt;mso-wrap-distance-right:9.05pt;mso-wrap-distance-top:0pt;mso-wrap-distance-bottom:0pt;margin-top:203.1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25                                      504-2007                11.0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981" w:gutter="0" w:header="720" w:top="144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4713605</wp:posOffset>
              </wp:positionH>
              <wp:positionV relativeFrom="paragraph">
                <wp:posOffset>-672465</wp:posOffset>
              </wp:positionV>
              <wp:extent cx="1661160" cy="6350"/>
              <wp:effectExtent l="635" t="14605" r="635" b="1460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661040" cy="64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15pt,-52.95pt" to="501.9pt,-52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4700905</wp:posOffset>
              </wp:positionH>
              <wp:positionV relativeFrom="paragraph">
                <wp:posOffset>-491490</wp:posOffset>
              </wp:positionV>
              <wp:extent cx="1673860" cy="0"/>
              <wp:effectExtent l="0" t="14605" r="635" b="1460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15pt,-38.7pt" to="501.9pt,-38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4713605</wp:posOffset>
              </wp:positionH>
              <wp:positionV relativeFrom="paragraph">
                <wp:posOffset>-853440</wp:posOffset>
              </wp:positionV>
              <wp:extent cx="0" cy="904875"/>
              <wp:effectExtent l="14605" t="0" r="14605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15pt,-67.2pt" to="371.15pt,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2682875</wp:posOffset>
              </wp:positionH>
              <wp:positionV relativeFrom="paragraph">
                <wp:posOffset>-1265555</wp:posOffset>
              </wp:positionV>
              <wp:extent cx="3756660" cy="451485"/>
              <wp:effectExtent l="0" t="0" r="0" b="0"/>
              <wp:wrapNone/>
              <wp:docPr id="4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</w:rPr>
                            <w:t>ВНКЛ.411152.012-03 ПС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8pt;height:35.55pt;mso-wrap-distance-left:9.05pt;mso-wrap-distance-right:9.05pt;mso-wrap-distance-top:0pt;mso-wrap-distance-bottom:0pt;margin-top:-99.65pt;mso-position-vertical-relative:text;margin-left:211.2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rFonts w:ascii="Arial" w:hAnsi="Arial" w:cs="Arial"/>
                        <w:i/>
                        <w:i/>
                        <w:sz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</w:rPr>
                      <w:t>ВНКЛ.411152.012-03 ПС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710180</wp:posOffset>
              </wp:positionH>
              <wp:positionV relativeFrom="paragraph">
                <wp:posOffset>-858520</wp:posOffset>
              </wp:positionV>
              <wp:extent cx="2037715" cy="1013460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01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spacing w:lineRule="atLeast" w:line="240" w:before="40" w:after="0"/>
                            <w:ind w:left="0" w:hanging="0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Счетчик электрической энергии однофазный электронный многотарифный  СОЭБ-2П К</w:t>
                          </w:r>
                        </w:p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spacing w:lineRule="atLeast" w:line="240"/>
                            <w:ind w:left="0" w:hanging="0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Паспорт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79.8pt;mso-wrap-distance-left:9.05pt;mso-wrap-distance-right:9.05pt;mso-wrap-distance-top:0pt;mso-wrap-distance-bottom:0pt;margin-top:-67.6pt;mso-position-vertical-relative:text;margin-left:213.4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2"/>
                      <w:numPr>
                        <w:ilvl w:val="0"/>
                        <w:numId w:val="0"/>
                      </w:numPr>
                      <w:spacing w:lineRule="atLeast" w:line="240" w:before="40" w:after="0"/>
                      <w:ind w:left="0" w:hanging="0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Счетчик электрической энергии однофазный электронный многотарифный  СОЭБ-2П К</w:t>
                    </w:r>
                  </w:p>
                  <w:p>
                    <w:pPr>
                      <w:pStyle w:val="Heading2"/>
                      <w:numPr>
                        <w:ilvl w:val="0"/>
                        <w:numId w:val="0"/>
                      </w:numPr>
                      <w:spacing w:lineRule="atLeast" w:line="240"/>
                      <w:ind w:left="0" w:hanging="0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Паспо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782185</wp:posOffset>
              </wp:positionH>
              <wp:positionV relativeFrom="paragraph">
                <wp:posOffset>-446405</wp:posOffset>
              </wp:positionV>
              <wp:extent cx="1520190" cy="449580"/>
              <wp:effectExtent l="0" t="0" r="0" b="0"/>
              <wp:wrapNone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0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  <w:t>ЗАО «Радио и Микроэлектроника</w:t>
                          </w:r>
                          <w:r>
                            <w:rPr>
                              <w:i/>
                              <w:sz w:val="24"/>
                            </w:rPr>
                            <w:t>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7pt;height:35.4pt;mso-wrap-distance-left:9.05pt;mso-wrap-distance-right:9.05pt;mso-wrap-distance-top:0pt;mso-wrap-distance-bottom:0pt;margin-top:-35.15pt;mso-position-vertical-relative:text;margin-left:37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2"/>
                        <w:szCs w:val="22"/>
                      </w:rPr>
                      <w:t>ЗАО «Радио и Микроэлектроника</w:t>
                    </w:r>
                    <w:r>
                      <w:rPr>
                        <w:i/>
                        <w:sz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707390</wp:posOffset>
              </wp:positionH>
              <wp:positionV relativeFrom="paragraph">
                <wp:posOffset>-860425</wp:posOffset>
              </wp:positionV>
              <wp:extent cx="1005840" cy="180975"/>
              <wp:effectExtent l="0" t="0" r="0" b="0"/>
              <wp:wrapNone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Пак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-67.75pt;mso-position-vertical-relative:text;margin-left:55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Па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732790</wp:posOffset>
              </wp:positionH>
              <wp:positionV relativeFrom="paragraph">
                <wp:posOffset>-657225</wp:posOffset>
              </wp:positionV>
              <wp:extent cx="1005840" cy="180975"/>
              <wp:effectExtent l="0" t="0" r="0" b="0"/>
              <wp:wrapNone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Кашко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-51.75pt;mso-position-vertical-relative:text;margin-left:57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Кашк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6530</wp:posOffset>
              </wp:positionH>
              <wp:positionV relativeFrom="paragraph">
                <wp:posOffset>592455</wp:posOffset>
              </wp:positionV>
              <wp:extent cx="6587490" cy="0"/>
              <wp:effectExtent l="0" t="14605" r="0" b="1460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pt,46.65pt" to="504.75pt,46.6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610870</wp:posOffset>
              </wp:positionH>
              <wp:positionV relativeFrom="paragraph">
                <wp:posOffset>592455</wp:posOffset>
              </wp:positionV>
              <wp:extent cx="434340" cy="0"/>
              <wp:effectExtent l="0" t="5080" r="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46.65pt" to="-13.95pt,4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2725</wp:posOffset>
              </wp:positionH>
              <wp:positionV relativeFrom="paragraph">
                <wp:posOffset>-90170</wp:posOffset>
              </wp:positionV>
              <wp:extent cx="6587490" cy="978408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97840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6.75pt;margin-top:-7.1pt;width:518.65pt;height:770.3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9455</wp:posOffset>
              </wp:positionH>
              <wp:positionV relativeFrom="paragraph">
                <wp:posOffset>4399915</wp:posOffset>
              </wp:positionV>
              <wp:extent cx="506730" cy="5683250"/>
              <wp:effectExtent l="0" t="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6880" cy="5683320"/>
                        <a:chOff x="0" y="0"/>
                        <a:chExt cx="506880" cy="5683320"/>
                      </a:xfrm>
                    </wpg:grpSpPr>
                    <wps:wsp>
                      <wps:cNvSpPr/>
                      <wps:spPr>
                        <a:xfrm>
                          <a:off x="72360" y="568332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47422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4390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25344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62936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988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9888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39888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17080" y="4600080"/>
                          <a:ext cx="79704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3510720"/>
                          <a:ext cx="8330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2316240"/>
                          <a:ext cx="8330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6720" y="1285920"/>
                          <a:ext cx="9399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9440" y="289440"/>
                          <a:ext cx="90540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0.8pt;margin-top:369.2pt;width:74pt;height:424.7pt" coordorigin="-1616,7384" coordsize="1480,8494">
              <v:line id="shape_0" from="-1019,15879" to="-336,158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4397" to="-336,143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2345" to="-336,123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0920" to="-336,109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9495" to="-336,9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7557" to="-336,7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7557" to="-1019,15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7,7557" to="-677,15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74;top:14173;width:1254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2458;width:1311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0577;width:1311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15;top:8954;width:1479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88;top:7385;width:1425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-212725</wp:posOffset>
              </wp:positionH>
              <wp:positionV relativeFrom="paragraph">
                <wp:posOffset>8236585</wp:posOffset>
              </wp:positionV>
              <wp:extent cx="658749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648.55pt" to="501.9pt,648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212725</wp:posOffset>
              </wp:positionH>
              <wp:positionV relativeFrom="paragraph">
                <wp:posOffset>8779510</wp:posOffset>
              </wp:positionV>
              <wp:extent cx="658749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691.3pt" to="501.9pt,691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212725</wp:posOffset>
              </wp:positionH>
              <wp:positionV relativeFrom="paragraph">
                <wp:posOffset>-90170</wp:posOffset>
              </wp:positionV>
              <wp:extent cx="6587490" cy="9784080"/>
              <wp:effectExtent l="14605" t="14605" r="14605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97840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6.75pt;margin-top:-7.1pt;width:518.65pt;height:770.3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149225</wp:posOffset>
              </wp:positionH>
              <wp:positionV relativeFrom="paragraph">
                <wp:posOffset>8236585</wp:posOffset>
              </wp:positionV>
              <wp:extent cx="0" cy="542925"/>
              <wp:effectExtent l="14605" t="0" r="146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5pt,648.55pt" to="11.75pt,691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235075</wp:posOffset>
              </wp:positionH>
              <wp:positionV relativeFrom="paragraph">
                <wp:posOffset>8236585</wp:posOffset>
              </wp:positionV>
              <wp:extent cx="0" cy="542925"/>
              <wp:effectExtent l="14605" t="0" r="146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648.55pt" to="97.25pt,691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778000</wp:posOffset>
              </wp:positionH>
              <wp:positionV relativeFrom="paragraph">
                <wp:posOffset>8236585</wp:posOffset>
              </wp:positionV>
              <wp:extent cx="0" cy="1447800"/>
              <wp:effectExtent l="14605" t="0" r="1460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pt,648.55pt" to="140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82875</wp:posOffset>
              </wp:positionH>
              <wp:positionV relativeFrom="paragraph">
                <wp:posOffset>8236585</wp:posOffset>
              </wp:positionV>
              <wp:extent cx="0" cy="1447800"/>
              <wp:effectExtent l="14605" t="0" r="146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25pt,648.55pt" to="211.25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212725</wp:posOffset>
              </wp:positionH>
              <wp:positionV relativeFrom="paragraph">
                <wp:posOffset>8598535</wp:posOffset>
              </wp:positionV>
              <wp:extent cx="2895600" cy="0"/>
              <wp:effectExtent l="0" t="14605" r="0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677.05pt" to="211.2pt,677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2248535</wp:posOffset>
              </wp:positionH>
              <wp:positionV relativeFrom="paragraph">
                <wp:posOffset>8236585</wp:posOffset>
              </wp:positionV>
              <wp:extent cx="0" cy="1447800"/>
              <wp:effectExtent l="14605" t="0" r="146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05pt,648.55pt" to="177.05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728345</wp:posOffset>
              </wp:positionH>
              <wp:positionV relativeFrom="paragraph">
                <wp:posOffset>8236585</wp:posOffset>
              </wp:positionV>
              <wp:extent cx="0" cy="1447800"/>
              <wp:effectExtent l="14605" t="0" r="1460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648.55pt" to="57.35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831840</wp:posOffset>
              </wp:positionH>
              <wp:positionV relativeFrom="paragraph">
                <wp:posOffset>8779510</wp:posOffset>
              </wp:positionV>
              <wp:extent cx="0" cy="361950"/>
              <wp:effectExtent l="14605" t="0" r="1460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2pt,691.3pt" to="459.2pt,7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5361305</wp:posOffset>
              </wp:positionH>
              <wp:positionV relativeFrom="paragraph">
                <wp:posOffset>8779510</wp:posOffset>
              </wp:positionV>
              <wp:extent cx="0" cy="361950"/>
              <wp:effectExtent l="14605" t="0" r="1460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15pt,691.3pt" to="422.15pt,7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-212725</wp:posOffset>
              </wp:positionH>
              <wp:positionV relativeFrom="paragraph">
                <wp:posOffset>8417560</wp:posOffset>
              </wp:positionV>
              <wp:extent cx="289560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662.8pt" to="211.2pt,662.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-212725</wp:posOffset>
              </wp:positionH>
              <wp:positionV relativeFrom="paragraph">
                <wp:posOffset>8960485</wp:posOffset>
              </wp:positionV>
              <wp:extent cx="289560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705.55pt" to="211.2pt,705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-212725</wp:posOffset>
              </wp:positionH>
              <wp:positionV relativeFrom="paragraph">
                <wp:posOffset>9141460</wp:posOffset>
              </wp:positionV>
              <wp:extent cx="289560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719.8pt" to="211.2pt,719.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212725</wp:posOffset>
              </wp:positionH>
              <wp:positionV relativeFrom="paragraph">
                <wp:posOffset>9322435</wp:posOffset>
              </wp:positionV>
              <wp:extent cx="289560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734.05pt" to="211.2pt,734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-212725</wp:posOffset>
              </wp:positionH>
              <wp:positionV relativeFrom="paragraph">
                <wp:posOffset>9503410</wp:posOffset>
              </wp:positionV>
              <wp:extent cx="289560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75pt,748.3pt" to="211.2pt,748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719455</wp:posOffset>
              </wp:positionH>
              <wp:positionV relativeFrom="paragraph">
                <wp:posOffset>4399915</wp:posOffset>
              </wp:positionV>
              <wp:extent cx="506730" cy="5683250"/>
              <wp:effectExtent l="0" t="0" r="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6880" cy="5683320"/>
                        <a:chOff x="0" y="0"/>
                        <a:chExt cx="506880" cy="5683320"/>
                      </a:xfrm>
                    </wpg:grpSpPr>
                    <wps:wsp>
                      <wps:cNvSpPr/>
                      <wps:spPr>
                        <a:xfrm>
                          <a:off x="72360" y="568332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47422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4390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25344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62936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9888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39888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39888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17080" y="4600080"/>
                          <a:ext cx="79704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3510720"/>
                          <a:ext cx="8330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3080" y="2316240"/>
                          <a:ext cx="8330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6720" y="1285920"/>
                          <a:ext cx="9399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9440" y="289440"/>
                          <a:ext cx="90540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0.8pt;margin-top:369.2pt;width:74pt;height:424.7pt" coordorigin="-1616,7384" coordsize="1480,8494">
              <v:line id="shape_0" from="-1019,15879" to="-336,158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4397" to="-336,143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2345" to="-336,123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10920" to="-336,109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9495" to="-336,9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7557" to="-336,7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19,7557" to="-1019,15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7,7557" to="-677,15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474;top:14173;width:1254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2458;width:1311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1;top:10577;width:1311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15;top:8954;width:1479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88;top:7385;width:1425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5831840</wp:posOffset>
              </wp:positionH>
              <wp:positionV relativeFrom="paragraph">
                <wp:posOffset>8779510</wp:posOffset>
              </wp:positionV>
              <wp:extent cx="615315" cy="180975"/>
              <wp:effectExtent l="0" t="0" r="0" b="0"/>
              <wp:wrapNone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4.25pt;mso-wrap-distance-left:9.05pt;mso-wrap-distance-right:9.05pt;mso-wrap-distance-top:0pt;mso-wrap-distance-bottom:0pt;margin-top:691.3pt;mso-position-vertical-relative:text;margin-left:459.2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5868035</wp:posOffset>
              </wp:positionH>
              <wp:positionV relativeFrom="paragraph">
                <wp:posOffset>8960485</wp:posOffset>
              </wp:positionV>
              <wp:extent cx="542925" cy="180975"/>
              <wp:effectExtent l="0" t="0" r="0" b="0"/>
              <wp:wrapNone/>
              <wp:docPr id="2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7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05.55pt;mso-position-vertical-relative:text;margin-left:462.0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212725</wp:posOffset>
              </wp:positionH>
              <wp:positionV relativeFrom="paragraph">
                <wp:posOffset>8598535</wp:posOffset>
              </wp:positionV>
              <wp:extent cx="361950" cy="180975"/>
              <wp:effectExtent l="0" t="0" r="0" b="0"/>
              <wp:wrapNone/>
              <wp:docPr id="2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Изм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677.05pt;mso-position-vertical-relative:text;margin-left:-16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151130</wp:posOffset>
              </wp:positionH>
              <wp:positionV relativeFrom="paragraph">
                <wp:posOffset>8598535</wp:posOffset>
              </wp:positionV>
              <wp:extent cx="579120" cy="180975"/>
              <wp:effectExtent l="0" t="0" r="0" b="0"/>
              <wp:wrapNone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Колич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4.25pt;mso-wrap-distance-left:9.05pt;mso-wrap-distance-right:9.05pt;mso-wrap-distance-top:0pt;mso-wrap-distance-bottom:0pt;margin-top:677.05pt;mso-position-vertical-relative:text;margin-left:11.9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Колич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728345</wp:posOffset>
              </wp:positionH>
              <wp:positionV relativeFrom="paragraph">
                <wp:posOffset>8598535</wp:posOffset>
              </wp:positionV>
              <wp:extent cx="506730" cy="180975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Лист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4.25pt;mso-wrap-distance-left:9.05pt;mso-wrap-distance-right:9.05pt;mso-wrap-distance-top:0pt;mso-wrap-distance-bottom:0pt;margin-top:677.05pt;mso-position-vertical-relative:text;margin-left:57.3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lang w:val="en-US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1235075</wp:posOffset>
              </wp:positionH>
              <wp:positionV relativeFrom="paragraph">
                <wp:posOffset>8598535</wp:posOffset>
              </wp:positionV>
              <wp:extent cx="506730" cy="18097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док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4.25pt;mso-wrap-distance-left:9.05pt;mso-wrap-distance-right:9.05pt;mso-wrap-distance-top:0pt;mso-wrap-distance-bottom:0pt;margin-top:677.05pt;mso-position-vertical-relative:text;margin-left:97.2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1778000</wp:posOffset>
              </wp:positionH>
              <wp:positionV relativeFrom="paragraph">
                <wp:posOffset>8598535</wp:posOffset>
              </wp:positionV>
              <wp:extent cx="470535" cy="18097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одп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677.05pt;mso-position-vertical-relative:text;margin-left:140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248535</wp:posOffset>
              </wp:positionH>
              <wp:positionV relativeFrom="paragraph">
                <wp:posOffset>8598535</wp:posOffset>
              </wp:positionV>
              <wp:extent cx="434340" cy="180975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Дата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4.25pt;mso-wrap-distance-left:9.05pt;mso-wrap-distance-right:9.05pt;mso-wrap-distance-top:0pt;mso-wrap-distance-bottom:0pt;margin-top:677.05pt;mso-position-vertical-relative:text;margin-left:177.0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Дата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-212725</wp:posOffset>
              </wp:positionH>
              <wp:positionV relativeFrom="paragraph">
                <wp:posOffset>8779510</wp:posOffset>
              </wp:positionV>
              <wp:extent cx="941070" cy="180975"/>
              <wp:effectExtent l="0" t="0" r="0" b="0"/>
              <wp:wrapNone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4.25pt;mso-wrap-distance-left:9.05pt;mso-wrap-distance-right:9.05pt;mso-wrap-distance-top:0pt;mso-wrap-distance-bottom:0pt;margin-top:691.3pt;mso-position-vertical-relative:text;margin-left:-16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104140</wp:posOffset>
              </wp:positionH>
              <wp:positionV relativeFrom="paragraph">
                <wp:posOffset>8960485</wp:posOffset>
              </wp:positionV>
              <wp:extent cx="941070" cy="18097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4.25pt;mso-wrap-distance-left:9.05pt;mso-wrap-distance-right:9.05pt;mso-wrap-distance-top:0pt;mso-wrap-distance-bottom:0pt;margin-top:705.55pt;mso-position-vertical-relative:text;margin-left:-8.2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140335</wp:posOffset>
              </wp:positionH>
              <wp:positionV relativeFrom="paragraph">
                <wp:posOffset>9503410</wp:posOffset>
              </wp:positionV>
              <wp:extent cx="941070" cy="18097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4.25pt;mso-wrap-distance-left:9.05pt;mso-wrap-distance-right:9.05pt;mso-wrap-distance-top:0pt;mso-wrap-distance-bottom:0pt;margin-top:748.3pt;mso-position-vertical-relative:text;margin-left:-11.0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4745990</wp:posOffset>
              </wp:positionH>
              <wp:positionV relativeFrom="paragraph">
                <wp:posOffset>8779510</wp:posOffset>
              </wp:positionV>
              <wp:extent cx="723900" cy="180975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ера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4.25pt;mso-wrap-distance-left:9.05pt;mso-wrap-distance-right:9.05pt;mso-wrap-distance-top:0pt;mso-wrap-distance-bottom:0pt;margin-top:691.3pt;mso-position-vertical-relative:text;margin-left:373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тер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5361305</wp:posOffset>
              </wp:positionH>
              <wp:positionV relativeFrom="paragraph">
                <wp:posOffset>8779510</wp:posOffset>
              </wp:positionV>
              <wp:extent cx="542925" cy="180975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691.3pt;mso-position-vertical-relative:text;margin-left:422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5361305</wp:posOffset>
              </wp:positionH>
              <wp:positionV relativeFrom="paragraph">
                <wp:posOffset>8960485</wp:posOffset>
              </wp:positionV>
              <wp:extent cx="542925" cy="180975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05.55pt;mso-position-vertical-relative:text;margin-left:422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745490</wp:posOffset>
              </wp:positionH>
              <wp:positionV relativeFrom="paragraph">
                <wp:posOffset>8968105</wp:posOffset>
              </wp:positionV>
              <wp:extent cx="1005840" cy="180975"/>
              <wp:effectExtent l="0" t="0" r="0" b="0"/>
              <wp:wrapNone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706.15pt;mso-position-vertical-relative:text;margin-left:58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745490</wp:posOffset>
              </wp:positionH>
              <wp:positionV relativeFrom="paragraph">
                <wp:posOffset>9516745</wp:posOffset>
              </wp:positionV>
              <wp:extent cx="1005840" cy="182880"/>
              <wp:effectExtent l="0" t="0" r="0" b="0"/>
              <wp:wrapNone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749.35pt;mso-position-vertical-relative:text;margin-left:58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-248920</wp:posOffset>
              </wp:positionH>
              <wp:positionV relativeFrom="paragraph">
                <wp:posOffset>9322435</wp:posOffset>
              </wp:positionV>
              <wp:extent cx="977265" cy="205740"/>
              <wp:effectExtent l="0" t="0" r="0" b="0"/>
              <wp:wrapNone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6.2pt;mso-wrap-distance-left:9.05pt;mso-wrap-distance-right:9.05pt;mso-wrap-distance-top:0pt;mso-wrap-distance-bottom:0pt;margin-top:734.05pt;mso-position-vertical-relative:text;margin-left:-19.6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-212725</wp:posOffset>
              </wp:positionH>
              <wp:positionV relativeFrom="paragraph">
                <wp:posOffset>9150985</wp:posOffset>
              </wp:positionV>
              <wp:extent cx="1013460" cy="171450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Гл констр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3.5pt;mso-wrap-distance-left:9.05pt;mso-wrap-distance-right:9.05pt;mso-wrap-distance-top:0pt;mso-wrap-distance-bottom:0pt;margin-top:720.55pt;mso-position-vertical-relative:text;margin-left:-16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Гл конст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745490</wp:posOffset>
              </wp:positionH>
              <wp:positionV relativeFrom="paragraph">
                <wp:posOffset>9150985</wp:posOffset>
              </wp:positionV>
              <wp:extent cx="1005840" cy="180975"/>
              <wp:effectExtent l="0" t="0" r="0" b="0"/>
              <wp:wrapNone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Горбуно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720.55pt;mso-position-vertical-relative:text;margin-left:58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Горбу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745490</wp:posOffset>
              </wp:positionH>
              <wp:positionV relativeFrom="paragraph">
                <wp:posOffset>9333865</wp:posOffset>
              </wp:positionV>
              <wp:extent cx="1005840" cy="180975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734.95pt;mso-position-vertical-relative:text;margin-left:58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4709795</wp:posOffset>
              </wp:positionH>
              <wp:positionV relativeFrom="paragraph">
                <wp:posOffset>8924290</wp:posOffset>
              </wp:positionV>
              <wp:extent cx="579120" cy="289560"/>
              <wp:effectExtent l="0" t="0" r="0" b="0"/>
              <wp:wrapNone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22.8pt;mso-wrap-distance-left:9.05pt;mso-wrap-distance-right:9.05pt;mso-wrap-distance-top:0pt;mso-wrap-distance-bottom:0pt;margin-top:702.7pt;mso-position-vertical-relative:text;margin-left:37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140335</wp:posOffset>
              </wp:positionH>
              <wp:positionV relativeFrom="paragraph">
                <wp:posOffset>9503410</wp:posOffset>
              </wp:positionV>
              <wp:extent cx="941070" cy="180975"/>
              <wp:effectExtent l="0" t="0" r="0" b="0"/>
              <wp:wrapNone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4.25pt;mso-wrap-distance-left:9.05pt;mso-wrap-distance-right:9.05pt;mso-wrap-distance-top:0pt;mso-wrap-distance-bottom:0pt;margin-top:748.3pt;mso-position-vertical-relative:text;margin-left:-11.0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728345</wp:posOffset>
              </wp:positionH>
              <wp:positionV relativeFrom="paragraph">
                <wp:posOffset>9503410</wp:posOffset>
              </wp:positionV>
              <wp:extent cx="1005840" cy="180975"/>
              <wp:effectExtent l="0" t="0" r="0" b="0"/>
              <wp:wrapNone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</w:rPr>
                            <w:t>Порватов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25pt;mso-wrap-distance-left:9.05pt;mso-wrap-distance-right:9.05pt;mso-wrap-distance-top:0pt;mso-wrap-distance-bottom:0pt;margin-top:748.3pt;mso-position-vertical-relative:text;margin-left:57.3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</w:rPr>
                      <w:t>Порва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6530</wp:posOffset>
              </wp:positionH>
              <wp:positionV relativeFrom="paragraph">
                <wp:posOffset>9141460</wp:posOffset>
              </wp:positionV>
              <wp:extent cx="6587490" cy="0"/>
              <wp:effectExtent l="0" t="14605" r="0" b="1460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pt,719.8pt" to="504.75pt,719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5420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719.8pt" to="14.6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71270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1pt,719.8pt" to="100.1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14195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85pt,719.8pt" to="142.85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719070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4.1pt,719.8pt" to="214.1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76530</wp:posOffset>
              </wp:positionH>
              <wp:positionV relativeFrom="paragraph">
                <wp:posOffset>9322435</wp:posOffset>
              </wp:positionV>
              <wp:extent cx="2895600" cy="0"/>
              <wp:effectExtent l="0" t="14605" r="0" b="146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pt,734.05pt" to="214.05pt,734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284730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9pt,719.8pt" to="179.9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64540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pt,719.8pt" to="60.2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940425</wp:posOffset>
              </wp:positionH>
              <wp:positionV relativeFrom="paragraph">
                <wp:posOffset>9141460</wp:posOffset>
              </wp:positionV>
              <wp:extent cx="0" cy="542925"/>
              <wp:effectExtent l="14605" t="0" r="14605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75pt,719.8pt" to="467.75pt,762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940425</wp:posOffset>
              </wp:positionH>
              <wp:positionV relativeFrom="paragraph">
                <wp:posOffset>9322435</wp:posOffset>
              </wp:positionV>
              <wp:extent cx="470535" cy="0"/>
              <wp:effectExtent l="635" t="14605" r="0" b="1460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0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75pt,734.05pt" to="504.75pt,734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176530</wp:posOffset>
              </wp:positionH>
              <wp:positionV relativeFrom="paragraph">
                <wp:posOffset>9503410</wp:posOffset>
              </wp:positionV>
              <wp:extent cx="2895600" cy="0"/>
              <wp:effectExtent l="0" t="6350" r="0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95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pt,748.3pt" to="214.05pt,748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76530</wp:posOffset>
              </wp:positionH>
              <wp:positionV relativeFrom="paragraph">
                <wp:posOffset>-90170</wp:posOffset>
              </wp:positionV>
              <wp:extent cx="6587490" cy="9784080"/>
              <wp:effectExtent l="14605" t="14605" r="14605" b="1460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97840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9pt;margin-top:-7.1pt;width:518.65pt;height:770.3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610870</wp:posOffset>
              </wp:positionH>
              <wp:positionV relativeFrom="paragraph">
                <wp:posOffset>8743315</wp:posOffset>
              </wp:positionV>
              <wp:extent cx="434340" cy="0"/>
              <wp:effectExtent l="0" t="5080" r="0" b="50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688.45pt" to="-13.95pt,68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610870</wp:posOffset>
              </wp:positionH>
              <wp:positionV relativeFrom="paragraph">
                <wp:posOffset>7440295</wp:posOffset>
              </wp:positionV>
              <wp:extent cx="43434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585.85pt" to="-13.95pt,58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610870</wp:posOffset>
              </wp:positionH>
              <wp:positionV relativeFrom="paragraph">
                <wp:posOffset>6535420</wp:posOffset>
              </wp:positionV>
              <wp:extent cx="43434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514.6pt" to="-13.95pt,51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610870</wp:posOffset>
              </wp:positionH>
              <wp:positionV relativeFrom="paragraph">
                <wp:posOffset>5630545</wp:posOffset>
              </wp:positionV>
              <wp:extent cx="434340" cy="0"/>
              <wp:effectExtent l="0" t="5080" r="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443.35pt" to="-13.95pt,44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610870</wp:posOffset>
              </wp:positionH>
              <wp:positionV relativeFrom="paragraph">
                <wp:posOffset>4399915</wp:posOffset>
              </wp:positionV>
              <wp:extent cx="434340" cy="0"/>
              <wp:effectExtent l="0" t="5080" r="0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346.45pt" to="-13.95pt,34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610870</wp:posOffset>
              </wp:positionH>
              <wp:positionV relativeFrom="paragraph">
                <wp:posOffset>4399915</wp:posOffset>
              </wp:positionV>
              <wp:extent cx="0" cy="528447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346.45pt" to="-48.1pt,76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393700</wp:posOffset>
              </wp:positionH>
              <wp:positionV relativeFrom="paragraph">
                <wp:posOffset>4399915</wp:posOffset>
              </wp:positionV>
              <wp:extent cx="0" cy="528447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pt,346.45pt" to="-31pt,76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899795</wp:posOffset>
              </wp:positionH>
              <wp:positionV relativeFrom="paragraph">
                <wp:posOffset>8601075</wp:posOffset>
              </wp:positionV>
              <wp:extent cx="796925" cy="29019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7040" cy="290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0.9pt;margin-top:677.25pt;width:62.7pt;height:22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935990</wp:posOffset>
              </wp:positionH>
              <wp:positionV relativeFrom="paragraph">
                <wp:posOffset>7512050</wp:posOffset>
              </wp:positionV>
              <wp:extent cx="833120" cy="32639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591.5pt;width:65.55pt;height:2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935990</wp:posOffset>
              </wp:positionH>
              <wp:positionV relativeFrom="paragraph">
                <wp:posOffset>6317615</wp:posOffset>
              </wp:positionV>
              <wp:extent cx="833120" cy="32639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497.45pt;width:65.55pt;height:2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989330</wp:posOffset>
              </wp:positionH>
              <wp:positionV relativeFrom="paragraph">
                <wp:posOffset>5287010</wp:posOffset>
              </wp:positionV>
              <wp:extent cx="939800" cy="32639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96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7.9pt;margin-top:416.3pt;width:73.95pt;height:2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972185</wp:posOffset>
              </wp:positionH>
              <wp:positionV relativeFrom="paragraph">
                <wp:posOffset>4290695</wp:posOffset>
              </wp:positionV>
              <wp:extent cx="905510" cy="32639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6.55pt;margin-top:337.85pt;width:71.25pt;height:2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76530</wp:posOffset>
              </wp:positionH>
              <wp:positionV relativeFrom="paragraph">
                <wp:posOffset>9141460</wp:posOffset>
              </wp:positionV>
              <wp:extent cx="361950" cy="180975"/>
              <wp:effectExtent l="0" t="0" r="0" b="0"/>
              <wp:wrapNone/>
              <wp:docPr id="8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Изм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719.8pt;mso-position-vertical-relative:text;margin-left:-13.9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87325</wp:posOffset>
              </wp:positionH>
              <wp:positionV relativeFrom="paragraph">
                <wp:posOffset>9141460</wp:posOffset>
              </wp:positionV>
              <wp:extent cx="579120" cy="180975"/>
              <wp:effectExtent l="0" t="0" r="0" b="0"/>
              <wp:wrapNone/>
              <wp:docPr id="8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4.25pt;mso-wrap-distance-left:9.05pt;mso-wrap-distance-right:9.05pt;mso-wrap-distance-top:0pt;mso-wrap-distance-bottom:0pt;margin-top:719.8pt;mso-position-vertical-relative:text;margin-left:14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764540</wp:posOffset>
              </wp:positionH>
              <wp:positionV relativeFrom="paragraph">
                <wp:posOffset>9141460</wp:posOffset>
              </wp:positionV>
              <wp:extent cx="506730" cy="180975"/>
              <wp:effectExtent l="0" t="0" r="0" b="0"/>
              <wp:wrapNone/>
              <wp:docPr id="8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Лист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4.25pt;mso-wrap-distance-left:9.05pt;mso-wrap-distance-right:9.05pt;mso-wrap-distance-top:0pt;mso-wrap-distance-bottom:0pt;margin-top:719.8pt;mso-position-vertical-relative:text;margin-left:60.2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lang w:val="en-US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271270</wp:posOffset>
              </wp:positionH>
              <wp:positionV relativeFrom="paragraph">
                <wp:posOffset>9141460</wp:posOffset>
              </wp:positionV>
              <wp:extent cx="506730" cy="180975"/>
              <wp:effectExtent l="0" t="0" r="0" b="0"/>
              <wp:wrapNone/>
              <wp:docPr id="8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док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4.25pt;mso-wrap-distance-left:9.05pt;mso-wrap-distance-right:9.05pt;mso-wrap-distance-top:0pt;mso-wrap-distance-bottom:0pt;margin-top:719.8pt;mso-position-vertical-relative:text;margin-left:100.1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814195</wp:posOffset>
              </wp:positionH>
              <wp:positionV relativeFrom="paragraph">
                <wp:posOffset>9141460</wp:posOffset>
              </wp:positionV>
              <wp:extent cx="470535" cy="180975"/>
              <wp:effectExtent l="0" t="0" r="0" b="0"/>
              <wp:wrapNone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одп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719.8pt;mso-position-vertical-relative:text;margin-left:142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284730</wp:posOffset>
              </wp:positionH>
              <wp:positionV relativeFrom="paragraph">
                <wp:posOffset>9141460</wp:posOffset>
              </wp:positionV>
              <wp:extent cx="434340" cy="180975"/>
              <wp:effectExtent l="0" t="0" r="0" b="0"/>
              <wp:wrapNone/>
              <wp:docPr id="8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Дата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4.25pt;mso-wrap-distance-left:9.05pt;mso-wrap-distance-right:9.05pt;mso-wrap-distance-top:0pt;mso-wrap-distance-bottom:0pt;margin-top:719.8pt;mso-position-vertical-relative:text;margin-left:179.9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Дата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940425</wp:posOffset>
              </wp:positionH>
              <wp:positionV relativeFrom="paragraph">
                <wp:posOffset>9141460</wp:posOffset>
              </wp:positionV>
              <wp:extent cx="542925" cy="180975"/>
              <wp:effectExtent l="0" t="0" r="0" b="0"/>
              <wp:wrapNone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ист</w:t>
                          </w:r>
                        </w:p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ист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19.8pt;mso-position-vertical-relative:text;margin-left:467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Лист</w:t>
                    </w:r>
                  </w:p>
                  <w:p>
                    <w:pPr>
                      <w:pStyle w:val="Heading9"/>
                      <w:rPr/>
                    </w:pPr>
                    <w:r>
                      <w:rPr/>
                      <w:t>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940425</wp:posOffset>
              </wp:positionH>
              <wp:positionV relativeFrom="paragraph">
                <wp:posOffset>9394825</wp:posOffset>
              </wp:positionV>
              <wp:extent cx="542925" cy="180975"/>
              <wp:effectExtent l="0" t="0" r="0" b="0"/>
              <wp:wrapNone/>
              <wp:docPr id="8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4.25pt;mso-wrap-distance-left:9.05pt;mso-wrap-distance-right:9.05pt;mso-wrap-distance-top:0pt;mso-wrap-distance-bottom:0pt;margin-top:739.75pt;mso-position-vertical-relative:text;margin-left:467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ind w:firstLine="142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755265</wp:posOffset>
              </wp:positionH>
              <wp:positionV relativeFrom="paragraph">
                <wp:posOffset>9141460</wp:posOffset>
              </wp:positionV>
              <wp:extent cx="3272790" cy="514350"/>
              <wp:effectExtent l="0" t="0" r="0" b="0"/>
              <wp:wrapNone/>
              <wp:docPr id="9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279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</w:rPr>
                            <w:t>ВНКЛ.411152.012-03 ПС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7pt;height:40.5pt;mso-wrap-distance-left:9.05pt;mso-wrap-distance-right:9.05pt;mso-wrap-distance-top:0pt;mso-wrap-distance-bottom:0pt;margin-top:719.8pt;mso-position-vertical-relative:text;margin-left:216.9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</w:rPr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rFonts w:ascii="Arial" w:hAnsi="Arial" w:cs="Arial"/>
                        <w:i/>
                        <w:i/>
                        <w:sz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</w:rPr>
                      <w:t>ВНКЛ.411152.012-03 П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345"/>
        </w:tabs>
        <w:ind w:left="340" w:firstLine="1645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680" w:hanging="113"/>
      </w:pPr>
      <w:rPr>
        <w:sz w:val="24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21" w:hanging="45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927"/>
        </w:tabs>
        <w:ind w:left="340" w:firstLine="22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21" w:hanging="45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before="4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1134" w:leader="none"/>
        <w:tab w:val="left" w:pos="5670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180" w:before="40" w:after="0"/>
      <w:ind w:right="8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180" w:before="4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exact" w:line="32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7z1">
    <w:name w:val="WW8Num7z1"/>
    <w:qFormat/>
    <w:rPr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lineRule="exact" w:line="32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widowControl w:val="false"/>
      <w:spacing w:lineRule="exact" w:line="360"/>
      <w:ind w:left="851" w:right="24" w:hanging="284"/>
      <w:jc w:val="both"/>
    </w:pPr>
    <w:rPr>
      <w:sz w:val="18"/>
    </w:rPr>
  </w:style>
  <w:style w:type="paragraph" w:styleId="TextBodyIndent">
    <w:name w:val="Body Text Indent"/>
    <w:basedOn w:val="Normal"/>
    <w:pPr>
      <w:widowControl w:val="false"/>
      <w:spacing w:lineRule="auto" w:line="360" w:before="360" w:after="0"/>
      <w:ind w:right="958" w:firstLine="862"/>
    </w:pPr>
    <w:rPr>
      <w:sz w:val="18"/>
      <w:lang w:val="en-US" w:eastAsia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 w:before="160" w:after="0"/>
      <w:ind w:left="799" w:hanging="0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498" w:leader="none"/>
      </w:tabs>
      <w:spacing w:lineRule="exact" w:line="360" w:before="120" w:after="0"/>
      <w:ind w:right="4" w:firstLine="840"/>
      <w:jc w:val="both"/>
    </w:pPr>
    <w:rPr>
      <w:sz w:val="18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pacing w:lineRule="exact" w:line="32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">
    <w:name w:val="Штамп1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sz w:val="32"/>
    </w:rPr>
  </w:style>
  <w:style w:type="paragraph" w:styleId="31">
    <w:name w:val="Штамп3"/>
    <w:basedOn w:val="Heading3"/>
    <w:qFormat/>
    <w:pPr>
      <w:widowControl/>
      <w:numPr>
        <w:ilvl w:val="0"/>
        <w:numId w:val="0"/>
      </w:numPr>
      <w:spacing w:before="240" w:after="120"/>
      <w:ind w:hanging="0"/>
      <w:outlineLvl w:val="9"/>
    </w:pPr>
    <w:rPr>
      <w:b w:val="false"/>
      <w:sz w:val="22"/>
    </w:rPr>
  </w:style>
  <w:style w:type="paragraph" w:styleId="32">
    <w:name w:val="Основной текст 3"/>
    <w:basedOn w:val="Normal"/>
    <w:qFormat/>
    <w:pPr/>
    <w:rPr>
      <w:i/>
      <w:sz w:val="28"/>
    </w:rPr>
  </w:style>
  <w:style w:type="paragraph" w:styleId="Footnote">
    <w:name w:val="Footnote Text"/>
    <w:basedOn w:val="Normal"/>
    <w:pPr>
      <w:spacing w:before="0" w:after="120"/>
      <w:ind w:firstLine="851"/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  <w:spacing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08:00Z</dcterms:created>
  <dc:creator>Мосин Евгений Витальевич</dc:creator>
  <dc:description/>
  <cp:keywords/>
  <dc:language>en-US</dc:language>
  <cp:lastModifiedBy>martinova</cp:lastModifiedBy>
  <cp:lastPrinted>2008-09-16T15:48:00Z</cp:lastPrinted>
  <dcterms:modified xsi:type="dcterms:W3CDTF">2009-02-24T11:29:00Z</dcterms:modified>
  <cp:revision>41</cp:revision>
  <dc:subject/>
  <dc:title>1</dc:title>
</cp:coreProperties>
</file>